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Cs/>
          <w:sz w:val="28"/>
          <w:szCs w:val="28"/>
          <w:lang w:bidi="zxx"/>
        </w:rPr>
        <w:t>к докладу 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 на 3-летний период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становлением Правительства Российской Федерации № 1317 от 17 декабря 2012 года подготовлен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о следующим сферам: э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омическое развитие, образование, культура, физическая культура и спорт; жилищное строительство и обеспечение граждан жильем, жилищно-коммунальное хозяйство, организация муниципального управления и энергосбережение и повышение энергетической эффективности.</w:t>
      </w:r>
    </w:p>
    <w:p>
      <w:pPr>
        <w:pStyle w:val="Normal"/>
        <w:rPr>
          <w:rFonts w:ascii="Times New Roman" w:hAnsi="Times New Roman" w:cs="Tahoma"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Экономическое развитие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Число субъектов малого и среднего предпринимательства в расчете на 10 тыс. человек населения» (СМСП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2023 году в районе число субъектов малого предпринимательства уменьшилось на 4 субъекта, количество средних предприятий осталось без изменения, количество индивидуальных предпринимателей увеличилось на 84 предпринимателя. Значение показателя «Число субъектов малого и среднего предпринимательства в расчете на 10 тыс. человек населения» осталось на уровне 2022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осталось на уровне 2022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ъем инвестиций в основной капитал (за исключением бюджетных средств) в расчете на 1 жител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казателя «объем инвестиций в основной капитал (за исключением бюджетных средств) в расчете на одного жителя» производится на основе инвестиций в основной капитал по крупным и средним организац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о данным Маристата организациями района, не относящихся к субъектам малого предпринимательства направлено инвестиций в основной капитал в сумме 1239,76 млн. рублей (2022 г. – 1004,82 млн. рубле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значения показателя связан с расторжение договоров аренды земельных участков и приобретение земельных участков в собственность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5.</w:t>
      </w:r>
      <w:r>
        <w:rPr>
          <w:rFonts w:cs="Times New Roman" w:ascii="Times New Roman" w:hAnsi="Times New Roman"/>
          <w:color w:val="000000"/>
          <w:sz w:val="28"/>
          <w:szCs w:val="28"/>
        </w:rPr>
        <w:t> 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ля прибыльных сельскохозяйственных организаций в общем их числ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одовой отчетности финансово-экономического состояния сельскохозяйственных товаропроизводителей за 2023 год в районе убыточ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е организации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ий момент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ее момент не представля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Среднемесячная номинальная начисленная заработная плата работников крупных и средних предприятий и некоммерческих организ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отмечается тенденция роста заработной платы работников организаций района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рупным и средним предприятиям и некоммерческим организациям на – 121,0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дошкольным образовательным учреждениям –116,3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ым общеобразовательным учреждениям – 118,4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ей муниципальных общеобразовательных учреждений – 125,8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ым учреждениям культуры и искусства – 116,5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, что среднемесячная заработная плата работников крупных и средних предприятий в 2024 году достигнет значения 55 691,54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повышение уровня заработной платы работников организаций </w:t>
      </w: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 xml:space="preserve">бюджетной сферы в 2024 году будет осуществляться 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 xml:space="preserve">Указа Президента Российской Федерации от 7 мая 2012 года №597 </w:t>
      </w:r>
      <w:r>
        <w:rPr>
          <w:rFonts w:cs="Times New Roman" w:ascii="Times New Roman" w:hAnsi="Times New Roman"/>
          <w:sz w:val="28"/>
          <w:szCs w:val="28"/>
        </w:rPr>
        <w:t>«О мероприятиях по реализации государственной социальной политики» и с учетом изменения уровня МРОТ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Дошко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по району программу дошкольного образования реализуют 23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рганизации, в том числе: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дошкольных образовательных организаций; 6 общеобразовательные организаций с дошкольными группами; 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в возрасте от 1 года до 6 лет дошкольным образованием за 2023 год составил 1700 детей или 69,6 %. Уменьшение значения показателя составило 0,5%. Планируется, что в 2024 году дополнительно будут обеспечены 169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1 декабря 2023 г. на учете для определения в муниципальные дошкольные образовательные учреждения стоит 282 детей в возрасте от 1,5 до 6 лет. Планируется, что за 2024-2026 годы дополнительно будут обеспечены 169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районе отсутствовали муниципальные дошкольные образовательные учреждения, здания которых находились в аварийном состоянии или требовали капитального ремо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капитальный ремонт требуется зданий детских садов МОУ «Сказка» и МОУ «Светлячо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в районе здания 12 муниципальных дошкольных образовательных учреждений из 17 находятся в аварийном состоянии или требуют капитального ремо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планируется провести капитальный ремонт зданий детского сада МОУ «Сказка», детского сада МОУ «Лесная сказка», детского сада МОУ «Светляч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 планируется провести капитальный ремонт зданий детского сада МОУ «Кораблик», детского сада МОУ «Ракета», детского сада МОУ «Солнышко»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Общее и дополните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бщего образования района представлена                                                  16 общеобразовательными организациями с общим контингентом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2020/2021 учебного года – 4 873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2021/2022 учебного года - 4 842 чело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22/2023 учебного года - 4 858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23/2024 учебного года - 4 807 челове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13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выпускников муниципальных общеобразовательных учреждений, не получивших аттестат о среднем (полном) общем образовании, в общей численности выпускников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ыпускников муниципальных общеобразовательных учреждений района (123 человека) в 2023 году получили аттестаты о среднем (полном) общем образовании 122 выпускника, один выпускник не получил аттес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4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униципальные общеобразовательные учреждения района, соответствуют современным требованиям об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64844496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ом по району программу общеобразовательного образования реализуют 16 образовательных организации из них в 2023 году требуется капитальный ремонт зданий </w:t>
      </w:r>
      <w:bookmarkStart w:id="1" w:name="_Hlk100913713"/>
      <w:r>
        <w:rPr>
          <w:rFonts w:cs="Times New Roman" w:ascii="Times New Roman" w:hAnsi="Times New Roman"/>
          <w:sz w:val="28"/>
          <w:szCs w:val="28"/>
        </w:rPr>
        <w:t xml:space="preserve">МОУ «Красногорская СОШ №1», </w:t>
      </w:r>
      <w:bookmarkEnd w:id="1"/>
      <w:r>
        <w:rPr>
          <w:rFonts w:cs="Times New Roman" w:ascii="Times New Roman" w:hAnsi="Times New Roman"/>
          <w:sz w:val="28"/>
          <w:szCs w:val="28"/>
        </w:rPr>
        <w:t>МОУ «Красногорская СОШ №2», МОУ «Красноярская СОШ», МОУ «Исменецкая СОШ», МОУ «Кокшамарская СОШ», МОУ «Звениговский лицей». МОУ «Кужмарская СОШ» (здание детского сада», что составляет 50% от общего количества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bookmarkStart w:id="2" w:name="_Hlk164844496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первой и второй групп здоровья в общей численности,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количество детей 1 и 2 группам здоровья посещающих муниципальные общеобразовательные учреждения составило 3903 детей или 81,2% от общей численности обучающихся в муниципальных образовательных учрежден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запланированных показателей по увеличению доли детей, обучающихся в муниципальных общеобразовательных учреждениях, первой и второй групп здоровья планируется за счет проведения профилактических медицинских осмотров учащихся в целях раннего выявления отклонений в состоянии здоровья и проведения реабилитационных мероприятий и работы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7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 учащихся двух классов МОУ «Звениговская СОШ №1» обучаются во вторую смену или 1,1 % от общей численности, обучающихся в муниципальных образовательных учреждениях. Уменьшение значения показателя за 2023 г. произошло за счет уменьшения количества классов и численности учащихся школы (в 2022 году было 4 класса с численность учащихся 107 человек), что привело к уменьшению числа учащихся обучающихся во вторую смену. В 2024 г данный показатель планируется на уровне 2023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оказатель 18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асходы бюдже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униципального образования на общее образование в расчете на 1 обучающего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на общее образование в 2023г составили 116469,0 тыс. руб.  Расходы на содержание одного обучающегося в 2023 году увеличились по сравнению с 2022 г. на 4,7 тыс. рублей,  в связи с изменения уровня минимального размера оплаты труда с 1 января 2023 года, ростом тарифов на коммунальные услуги и увеличения выделяемых денежных средств на учебную литературу. В 2024 году планируется рост данного показателя по вышеперечисленным причи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9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г. численность детей, посещающих учреждения, дополнительного образования составила 2 085 человек (1505 детей посещали учреждения, подведомственные отделу образования и 580 детей – отделу куль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снизилось за счет снижения роста численности детей на 56 человек, получающих услугу по дополнительному образованию на базе дошкольных и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0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Уровень фактической обеспеченности учреждениями культуры от нормативной потреб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лубами и учреждениями клубного тип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библиоте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арками культуры и отдых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ть учреждений культуры района входит 25 культурно-досуговых учреждений, 5 детских школ искусств, 2 автоклуба, 1 краеведческий музей и 22 библиоте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и библиотеками составляет 10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и культуры и отдыха как структурное подразделение, отсутствуют. Открытие парков культуры и отдыха в период 2021-2023 не планируется.</w:t>
      </w:r>
    </w:p>
    <w:p>
      <w:pPr>
        <w:pStyle w:val="Default"/>
        <w:bidi w:val="0"/>
        <w:ind w:firstLine="709"/>
        <w:jc w:val="both"/>
        <w:rPr/>
      </w:pPr>
      <w:r>
        <w:rPr>
          <w:b/>
          <w:bCs/>
          <w:sz w:val="28"/>
          <w:szCs w:val="28"/>
        </w:rPr>
        <w:t>Показатель 21.</w:t>
      </w:r>
      <w:r>
        <w:rPr>
          <w:bCs/>
          <w:i/>
          <w:sz w:val="28"/>
          <w:szCs w:val="28"/>
        </w:rPr>
        <w:t> 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й муниципальных учреждений культуры, которые находятся в аварийном состоянии и требуют капитального ремонта, в Звениговском муниципальном районе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ее количестве зданий муниципальных учреждений культуры составляет 31, капитальный ремонт требуется одного здание Красногорского ЦДиК. </w:t>
      </w:r>
      <w:r>
        <w:rPr>
          <w:rFonts w:cs="Times New Roman" w:ascii="Times New Roman" w:hAnsi="Times New Roman"/>
          <w:sz w:val="28"/>
          <w:szCs w:val="28"/>
        </w:rPr>
        <w:t xml:space="preserve">В 2023 году производился капитальный ремонт зд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сногорский ЦДиК</w:t>
      </w:r>
      <w:r>
        <w:rPr>
          <w:rFonts w:cs="Times New Roman" w:ascii="Times New Roman" w:hAnsi="Times New Roman"/>
          <w:sz w:val="28"/>
          <w:szCs w:val="28"/>
        </w:rPr>
        <w:t>, который планируется завершить в 2024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2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3" w:name="RANGE!A1%3AG25"/>
      <w:bookmarkStart w:id="4" w:name="RANGE!A1%3AP25"/>
      <w:bookmarkEnd w:id="3"/>
      <w:bookmarkEnd w:id="4"/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кты культурного наследия, находящиеся в муниципальной собственности Звениговского муниципального района и требующиеся консервации</w:t>
      </w:r>
      <w:r>
        <w:rPr>
          <w:rFonts w:cs="Times New Roman" w:ascii="Times New Roman" w:hAnsi="Times New Roman"/>
          <w:sz w:val="28"/>
          <w:szCs w:val="28"/>
        </w:rPr>
        <w:t>, отсутствую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Физическая культура и спорт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3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населения, систематически занимающего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ют Звениговская СШОР Минспорта РМЭ (отделения – биатлон, пулевая стрельба), Звениговский ЦФКиС районного отдела образования (отделения – волейбол, футбол, хоккей с шайбой). Спортивные секции для подрастающего поколения имеются в СОК «Жемчужина», Звениговском ЦДТ, Красногорском ДДТ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 показателя обусловлен популяризацией здорового образа жизни, увеличением количества соревнований, проводимых в районе, вводом новых спортивных сооружений и объектов физической культуры и спорта.</w:t>
      </w:r>
      <w:r>
        <w:rPr>
          <w:rFonts w:cs="Times New Roman" w:ascii="Times New Roman" w:hAnsi="Times New Roman"/>
          <w:sz w:val="28"/>
          <w:szCs w:val="28"/>
        </w:rPr>
        <w:t xml:space="preserve"> В районе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тивно занимаются физкультурой и спортом 17,3 тыс. человек. </w:t>
      </w:r>
      <w:r>
        <w:rPr>
          <w:rFonts w:cs="Times New Roman" w:ascii="Times New Roman" w:hAnsi="Times New Roman"/>
          <w:sz w:val="28"/>
          <w:szCs w:val="28"/>
        </w:rPr>
        <w:t xml:space="preserve">Большое количество соревнований проводится в городских и сельских поселениях, на предприятиях, учебных заведениях, учреждениях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йоне к услугам занимающихся физической культурой и спортом имеются спортивные сооружения. Планируется реконструкция стадиона «Водник» в г.Звениг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3.1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обучающихся, систематически занимающихся физической культурой и спортом, в общей численности обучающихс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3 года доля учащихся, систематически занимающихся физической культурой и спортом, в общей численности учащихся, в целом по району осталось на уровне 2022 года и состави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5,0% (2022 г. – 95,0%)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Жилищное строительство и обеспечение граждан жильем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 24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Общая площадь жилых помещений, приходящаяся в среднем на одного жителя, в том числе введенная в действие за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введенных в действие в 2023 году, составила 47,5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, приходящаяся в среднем на одного жителя в 2023 году, составила 1223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да, увеличение показателя произошла за счет ввода населением частных жилых домов.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 всего, в т.ч.: для жилищного строительства, индивидуального жилищного строительства; для комплексного освоения в целях жилищного строительств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земельных участков, предоставленных для строительства в расчете на 10 тыс. человек, по району в 2023 году составила 3,59 га (2022 год – 2,3 га), в том числе: для жилищного строительства, индивидуального строительства и комплексного освоения в целях жилищного строительства предоставлено 2,98 га (2022 год – 2,2 га) в расчете на 10 тыс. человек. Рост показателя произошло вследствие увеличения количества заявлений о предоставлении земельных участков для строительства, в том числе для индивидуального жилищного строительства. В целях увеличения показателя к 2024 году планируется дополнительное формирование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 лет, иных объектов капитального строительства - в течение 5 лет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за отчетный период показал, что площадь земельных участков, предоставленных для строительства объектов жилищного строительства, в отношении которых не было получено разрешение на ввод в эксплуатацию значение данного показателя равно нулю, что свидетельствует о полностью введенных объектах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Жилищно-коммунальное хозяйство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27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районе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 составляет 100%.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8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% организаций, которые оказывают услуги по водо-, тепло-, газо-, электроснабжению, водоотведению, очистке сточных вод, утилизации (захоронению) твердых бытовых отходов и используют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т свою деятельность на территории муниципального района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9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становки на кадастровый учет земельных участков, на которых расположены многоквартирные дома, в 2022 году составила 57,0%. В виду недостатка финансовых средств в муниципальных образованиях городских и сельских поселениях района темпы по постановке земельных участков под МКД на кадастровый учет очень низ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0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лучшили жилищны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сл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е рамках ФЗ «О дополнительных гарантиях по социальной поддержке детей-сирот и детей, оставшихся без попечения родителей» - 14 человек, по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у проект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» - 72 челове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П "Переселение граждан из аварийного жилищного фонда" на 2017-2023 годы" заверш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2024-2026 годы выполнение показателя планируется за сче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бретения жиль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ФЗ «О дополнительных гарантиях по социальной поддержке детей-сирот и детей, оставшихся без попечения родителей» и свидетельств, гражданам для приобретения (строительства) жилья рамках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жильем и коммунальными услугами граждан Российской Федерации»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Организация муниципального управления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/>
        <w:ind w:left="0" w:firstLine="42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3 год данный показатель составил 31,8%. На плановый период сложились следующие показатели: 2024 год – 17,5%, 2025 год – 23,4%, 2026 год – 23,5%. Уменьшение показателя на плановый период связано с тем, что в первоначальном бюджете общая сумма доходов запланирована меньше, чем по факту 2023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 организации муниципальной формы собственности, находящиеся в стадии банкротства отсутств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 33. «</w:t>
      </w:r>
      <w:r>
        <w:rPr>
          <w:rFonts w:cs="Times New Roman" w:ascii="Times New Roman" w:hAnsi="Times New Roman"/>
          <w:i/>
          <w:sz w:val="28"/>
          <w:szCs w:val="28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е завершенного в установленные сроки строительства, осуществляемого за счет средств бюджета муниципального образования в 2022 году по расходам на проектно-изыскательские работы и проектно-сметную документацию составил 96 863,31 тыс. руб. в том числ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ерегоукрепление р. Волги г. Звенигово (3 829,07 тыс. руб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ий са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25 мест в с. Кужмара (1 000,0 тыс. руб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онструкция водозабора и установка станции обезжелезивание в пос. Мочалище (32 782,90 тыс. руб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водоснабжения в д. Озерки Звениговского района Республики Марий Эл (20 895,24 тыс. руб.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водозаборов в пос. Красногорский Звениговского района (3 194,97 тыс. руб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ройство двух водопроводных скважин на Сергушкинском водозаборе г.Звенигово (32 785,62 тыс. руб.), реконструкция водозабора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Д школы на 550 мест (2 375,51 тыс. руб.).</w:t>
      </w:r>
    </w:p>
    <w:p>
      <w:pPr>
        <w:pStyle w:val="21"/>
        <w:tabs>
          <w:tab w:val="clear" w:pos="709"/>
          <w:tab w:val="left" w:pos="-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3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  «Доля просроченной кредиторской задолженности по оплате труда (включая начисления на оплату труда) муниципальных бюджетных учреждений».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Просроченная кредиторская задолженность по оплате труда и начислениям на оплату труда на 1 января 2024 года отсутствует. 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Общий объем расходов бюджета муниципального образования на содержание работников органов местного самоуправления всего, из них в расчете на одного жителя муниципального образования»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ы бюджета на содержание работников органов местного самоуправления в расчете на одного жителя муниципального образования за 2023 год увеличились и составили 1202,2 руб. в связи с увеличением заработной платы работников администраций в октябре 2023 года и сокращением численности постоянного населения. В плановом периоде показатель составит 1360,3 руб. в 2024 году, 1364,0 руб. в 2025 году, 1378,4 руб. в 2026 году, планируемое увеличение связано со снижением численности постоянного населения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6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О «Звениговский муниципальный район» утверждена решением Собрания депутатов от 26 января 2011 года №137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8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Среднегодовая численность постоянного насел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ическая ситуация в муниципальных образованиях, как и в целом по Республике Марий Эл, характеризуется тенденцией снижения численности постоянного населения, главным образом обусловленная миграционной убылью населения и сопровождающая естественной убылью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составила 306 человек против 341 человек в 2022 г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ая убыль составила 48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(в среднегодовом исчислении) за 2023 год составила 38,7 тыс. человек и сократилась по сравнению с 2022 годом на 0,8 % против 1,5% в 2022 году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казатель 39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Удельная величина потребления энергетических ресурсов в многоквартирных домах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3 г. в многоквартирных домах наблюдался рост удельной величины потребления горячей и холодной воды, снижение потребления тепловой энергии, потребления электрической энергии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родного газа осталось на уровне 2022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40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Удельная величина потребления энергетических ресурсов муниципальными бюджетными учреждения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22 г. в муниципальных бюджетных учреждениях наблюдался рост удельной величины потребления природного газа и снижение удельной величины потребления электрической энергии, тепловой энергии, горячей воды, холодной 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Показатель 41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bidi="zxx"/>
        </w:rPr>
        <w:t>«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: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езависимая оценка качества условий оказания услуг муниципальными организациями проведена в 2 учреждениях культуры и в 15 учреждениях образования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Lucida Sans Unicode" w:cs="Arial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Lucida Sans Unicode" w:cs="Arial"/>
    </w:rPr>
  </w:style>
  <w:style w:type="character" w:styleId="Style20">
    <w:name w:val="Тема примечания Знак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20" w:right="0" w:firstLine="52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240" w:after="0"/>
    </w:pPr>
    <w:rPr>
      <w:rFonts w:ascii="Times New Roman" w:hAnsi="Times New Roman" w:eastAsia="Times New Roman" w:cs="Times New Roma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3:00Z</dcterms:created>
  <dc:creator>BEG</dc:creator>
  <dc:description/>
  <cp:keywords/>
  <dc:language>en-US</dc:language>
  <cp:lastModifiedBy>User</cp:lastModifiedBy>
  <cp:lastPrinted>2024-04-24T11:58:00Z</cp:lastPrinted>
  <dcterms:modified xsi:type="dcterms:W3CDTF">2024-04-24T09:01:00Z</dcterms:modified>
  <cp:revision>190</cp:revision>
  <dc:subject/>
  <dc:title>Пояснительная записка</dc:title>
</cp:coreProperties>
</file>